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рхитектура связи</w:t>
      </w:r>
    </w:p>
    <w:p>
      <w:pPr>
        <w:pStyle w:val="11"/>
        <w:jc w:val="both"/>
        <w:rPr>
          <w:i/>
          <w:i/>
          <w:iCs w:val="false"/>
          <w:u w:val="single"/>
        </w:rPr>
      </w:pPr>
      <w:r>
        <w:rPr>
          <w:iCs w:val="false"/>
        </w:rPr>
        <w:t xml:space="preserve">СРОП групповая№5. </w:t>
      </w:r>
      <w:r>
        <w:rPr>
          <w:i/>
          <w:iCs w:val="false"/>
        </w:rPr>
        <w:t>Архитектура связи. Методы коммутации. Службы связи. Модель ВОС. Типы компьютерных сетей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системы и сети: Учебное пособие. В 3-х томах. Том 1 – Современные технологии/ под ред. Шувалова В.П. – М.Телеком: 2005 – 647с.: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ая телефония: Беллами Дж.,  Пер. с англ./ Под ред. А.Н.Берлина, Ю.Н.Ченышева.- М.:Эко-Трендз, 2004. – 640с.: ил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ис Дж. Цифровая связь. - М.: Радио и связь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вязь. - М., Санк-П, Киев: Изд. дом «Вильяме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служба связи, первичная сеть, вторичная сеть электросвязи, коммутация каналов, коммутация соббщений, коммутация пакетов,виртуальный канал, датаграмма, эталонная модель ВОС, интерфейс, протокол, компьютерные се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связ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коммутации в сетях ПД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взаимодействия открытых сист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и передачи данных, компьютерные се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вычислительные сети (ЛВС)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зисы к лекции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хитектура связ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>связь</w:t>
      </w:r>
      <w:r>
        <w:rPr>
          <w:sz w:val="28"/>
          <w:szCs w:val="28"/>
        </w:rPr>
        <w:t xml:space="preserve"> включает в себя совокупность сетей и служ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лужба связи</w:t>
      </w:r>
      <w:r>
        <w:rPr>
          <w:sz w:val="28"/>
          <w:szCs w:val="28"/>
        </w:rPr>
        <w:t xml:space="preserve"> – это комплекс средств, обеспечивающий представления пользователям определ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комплексом средств</w:t>
      </w:r>
      <w:r>
        <w:rPr>
          <w:sz w:val="28"/>
          <w:szCs w:val="28"/>
        </w:rPr>
        <w:t xml:space="preserve"> следует понимать совокупность программных и аппаратных средств, методов обработки, распределения и передачи данных, в том числе оконечное оборудование (данных) расположенное у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ая служба может иметь ряд применений, которые с позиции пользователя классифицируется как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ранспортировки и коммутации сигналов в службах электросвязи используются </w:t>
      </w:r>
      <w:r>
        <w:rPr>
          <w:i/>
          <w:sz w:val="28"/>
          <w:szCs w:val="28"/>
        </w:rPr>
        <w:t>вторичные сети электросвязи</w:t>
      </w:r>
      <w:r>
        <w:rPr>
          <w:sz w:val="28"/>
          <w:szCs w:val="28"/>
        </w:rPr>
        <w:t xml:space="preserve">: телеграфные; передачи данных; факсимильной связи; автоматическая сеть телефонной связ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вичная сеть</w:t>
      </w:r>
      <w:r>
        <w:rPr>
          <w:sz w:val="28"/>
          <w:szCs w:val="28"/>
        </w:rPr>
        <w:t xml:space="preserve"> связи обеспечивает вторичные сети каналами связ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коммутации в сетях ПД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ва </w:t>
      </w:r>
      <w:r>
        <w:rPr>
          <w:i/>
          <w:sz w:val="28"/>
          <w:szCs w:val="28"/>
        </w:rPr>
        <w:t>основных принципа коммутации</w:t>
      </w:r>
      <w:r>
        <w:rPr>
          <w:sz w:val="28"/>
          <w:szCs w:val="28"/>
        </w:rPr>
        <w:t xml:space="preserve">: непосредственное соединение; соединение с накоплением информаци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посредственное соединение</w:t>
      </w:r>
      <w:r>
        <w:rPr>
          <w:sz w:val="28"/>
          <w:szCs w:val="28"/>
        </w:rPr>
        <w:t xml:space="preserve"> предполагает физическое соединение входящих в УК каналов с соответствующими адресу исходящими каналами. Принцип непосредственного соединения реализуется в системе коммутации каналов (К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коммутацией каналов</w:t>
      </w:r>
      <w:r>
        <w:rPr>
          <w:sz w:val="28"/>
          <w:szCs w:val="28"/>
        </w:rPr>
        <w:t xml:space="preserve"> понимается совокупность операций по соединению каналов для получения сквозного канала, связывающего через узлы коммутации один оконечный пункт с други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остоинства КК: </w:t>
      </w:r>
      <w:r>
        <w:rPr>
          <w:sz w:val="28"/>
          <w:szCs w:val="28"/>
        </w:rPr>
        <w:t>после организации соединения абоненты могут вести передачу в любое время независимо от нагрузки, поступающей от других абонентов; передачи осуществляются с фиксированной задержкой, т.е. может быть реализован режим передачи в реальном масштабе времени, что особенно важно при передаче мультимедийного траф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 КК:</w:t>
      </w:r>
      <w:r>
        <w:rPr>
          <w:sz w:val="28"/>
          <w:szCs w:val="28"/>
        </w:rPr>
        <w:t xml:space="preserve"> плохое использование ресурсов сети, в частности каналов, если взаимодействующие абоненты недостаточно активны и между передачами сообщений наблюдаются длительные пауз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оммутация с накоплением - </w:t>
      </w:r>
      <w:r>
        <w:rPr>
          <w:sz w:val="28"/>
          <w:szCs w:val="28"/>
        </w:rPr>
        <w:t>совокупность операций приема на узлах коммутации (УК) сообщения или его части, накопления и последующей передачи сообщения или его части в соответствии с содержащимся в нем (ней) адре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системе коммутации с накоплением</w:t>
      </w:r>
      <w:r>
        <w:rPr>
          <w:sz w:val="28"/>
          <w:szCs w:val="28"/>
        </w:rPr>
        <w:t xml:space="preserve"> (КН) ОП имеет постоянную прямую связь со своим УК (иногда с несколькими) и передает на него информацию, а затем эта информация поэтапно передается через узлы коммутации другим абонентам, причем в случае занятости исходящих каналов информации запоминается в узлах и передается по мере освобождения каналов в нужном направ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ве </w:t>
      </w:r>
      <w:r>
        <w:rPr>
          <w:i/>
          <w:sz w:val="28"/>
          <w:szCs w:val="28"/>
        </w:rPr>
        <w:t>разновидности системы с накоплением</w:t>
      </w:r>
      <w:r>
        <w:rPr>
          <w:sz w:val="28"/>
          <w:szCs w:val="28"/>
        </w:rPr>
        <w:t xml:space="preserve">: система коммутации сообщений (КС); система коммутации пакетов (КП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особ обслуживания, при котором заявка, поступившая в момент отсутствия свободных линий или приборов, ожидает их освобождения, называется </w:t>
      </w:r>
      <w:r>
        <w:rPr>
          <w:i/>
          <w:sz w:val="28"/>
          <w:szCs w:val="28"/>
        </w:rPr>
        <w:t>обслуживанием с ожид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тод коммутации пакетов</w:t>
      </w:r>
      <w:r>
        <w:rPr>
          <w:sz w:val="28"/>
          <w:szCs w:val="28"/>
        </w:rPr>
        <w:t xml:space="preserve"> по своей идеологии совпадает с методом КС и отличается лишь тем, что длинные сообщения передаются не целиком, а разбиваются на относительно короткие части – пакет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пособы (режимы) передачи пакетов: </w:t>
      </w:r>
      <w:r>
        <w:rPr>
          <w:sz w:val="28"/>
          <w:szCs w:val="28"/>
        </w:rPr>
        <w:t xml:space="preserve">режим виртуальных соединений и датаграммный реж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ое (условное) соединение существует только в памяти управляющего компью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андартных международных протоколах предусматривается два </w:t>
      </w:r>
      <w:r>
        <w:rPr>
          <w:i/>
          <w:sz w:val="28"/>
          <w:szCs w:val="28"/>
        </w:rPr>
        <w:t>типа виртуальных канала</w:t>
      </w:r>
      <w:r>
        <w:rPr>
          <w:sz w:val="28"/>
          <w:szCs w:val="28"/>
        </w:rPr>
        <w:t>: постоянный и коммутируем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мутируемый виртуальный канал (</w:t>
      </w:r>
      <w:r>
        <w:rPr>
          <w:sz w:val="28"/>
          <w:szCs w:val="28"/>
          <w:lang w:val="en-US"/>
        </w:rPr>
        <w:t>PV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erman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>) предполагает установление и ликвидацию канала при каждом соединении, по рассмотренному выше алгорит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ый (</w:t>
      </w:r>
      <w:r>
        <w:rPr>
          <w:sz w:val="28"/>
          <w:szCs w:val="28"/>
          <w:lang w:val="en-US"/>
        </w:rPr>
        <w:t>SV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witch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 xml:space="preserve">) – закрепляется между двумя абонентами на длительный период времени, по согласованию с администрацией сети. Отпадает необходимость организации и ликвидации канала при каждой передач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коротких сообщений более эффективен </w:t>
      </w:r>
      <w:r>
        <w:rPr>
          <w:i/>
          <w:sz w:val="28"/>
          <w:szCs w:val="28"/>
        </w:rPr>
        <w:t>датаграммный режим</w:t>
      </w:r>
      <w:r>
        <w:rPr>
          <w:sz w:val="28"/>
          <w:szCs w:val="28"/>
        </w:rPr>
        <w:t xml:space="preserve">, не требующий довольно громоздкой процедуры установления виртуального соединения между абонен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i/>
          <w:sz w:val="28"/>
          <w:szCs w:val="28"/>
        </w:rPr>
        <w:t>«датаграмма»</w:t>
      </w:r>
      <w:r>
        <w:rPr>
          <w:sz w:val="28"/>
          <w:szCs w:val="28"/>
        </w:rPr>
        <w:t xml:space="preserve"> применяют для обозначения самостоятельного пакета, движущегося по сети независимо от других пак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датаграмму, узел коммутации направляет ее в сторону смежного узла, максимально приближенного к адресату. Когда смежный узел подтверждает получение пакета, узел коммутации стирает его в своей памяти. Если подтверждение не получено, узел коммутации отправляет пакет в другой смежный узел и т.д., до тех пор, пока пакет не будет прин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грамный режим используется, в частности, Internet, протоколы UDP (User Datagram Protocol) и TFTP (Trivial File Transfer Protocol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тектура взаимодействия открытых сист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явление компьютерных сетей привело к необходимости создания стандартов, определяющих принципы взаимодействия внешних пользователей с сетями и сетей между собой, т.е. </w:t>
      </w:r>
      <w:r>
        <w:rPr>
          <w:i/>
          <w:sz w:val="28"/>
          <w:szCs w:val="28"/>
        </w:rPr>
        <w:t>стандартов взаимодействия открытых систем, ВОС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боты сети взаимодействуют узлы, каждый из которых представляет собой иерархическую систему. Процедура взаимодействия этих узлов может быть описана в виде набора правил взаимодействия каждой пары соответствующих (равноправных) уровней участвующ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ализованные правила, определяющие последовательность и формат сообщений, которыми обмениваются сетевые компоненты, лежащие на одном уровне, но в разных узлах, называется </w:t>
      </w:r>
      <w:r>
        <w:rPr>
          <w:i/>
          <w:sz w:val="28"/>
          <w:szCs w:val="28"/>
        </w:rPr>
        <w:t>протоко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, находящиеся в одном узле в процессе работы, также взаимодействуют друг с другом в соответствии с четко определенными правилами. Эти правила принято называть </w:t>
      </w:r>
      <w:r>
        <w:rPr>
          <w:i/>
          <w:sz w:val="28"/>
          <w:szCs w:val="28"/>
        </w:rPr>
        <w:t>интерфейсо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талонная модель ВОС</w:t>
      </w:r>
      <w:r>
        <w:rPr>
          <w:sz w:val="28"/>
          <w:szCs w:val="28"/>
        </w:rPr>
        <w:t xml:space="preserve"> является наиболее общим описанием структуры построения стандартов. Она определяет принципы взаимосвязи между отдельными стандартами и является основой обеспечения возможности параллельной разработки различных стандартов для ВОС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истема является открытой</w:t>
      </w:r>
      <w:r>
        <w:rPr>
          <w:sz w:val="28"/>
          <w:szCs w:val="28"/>
        </w:rPr>
        <w:t>, если она соответствует эталонной модели ВОС, стандартному набору услуг и стандартным протоко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5.1. Структура эталонной модели ВО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емиуровневой модели ВОС</w:t>
      </w:r>
      <w:r>
        <w:rPr>
          <w:sz w:val="28"/>
          <w:szCs w:val="28"/>
        </w:rPr>
        <w:t xml:space="preserve"> все процессы, реализуемые открытой системой, разбиты на семь взаимно подчиненных уровней. Уровень с меньшим номером представляет услуги смежному с ним верхнему уровню и пользуется для этого услугами смежного с ним нижнего уровня. Самый верхний (7) уровень только потребляет услуги, а самый нижний (1) только их предоставляет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изический уровень</w:t>
      </w:r>
      <w:r>
        <w:rPr>
          <w:sz w:val="28"/>
          <w:szCs w:val="28"/>
        </w:rPr>
        <w:t xml:space="preserve"> осуществляет передачу неструктурированного «сырого» потока битов по физической среде (без учета деления на кодовые комбинации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анальный уровень </w:t>
      </w:r>
      <w:r>
        <w:rPr>
          <w:sz w:val="28"/>
          <w:szCs w:val="28"/>
        </w:rPr>
        <w:t xml:space="preserve">решает задачи организации доступа к среде передачи, реализации механизмов обнаружения и коррекции ошибок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тевой уровень</w:t>
      </w:r>
      <w:r>
        <w:rPr>
          <w:sz w:val="28"/>
          <w:szCs w:val="28"/>
        </w:rPr>
        <w:t xml:space="preserve"> отвечает за адресацию сообщений и перевод логических имен и адресов в физические адреса. Основной задачей является маршрутизация сообщений, обеспечение управления информационными потоками, организацию и поддержание транспортных каналов, а так же учитывает предоставленные услуг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анспортный уровень</w:t>
      </w:r>
      <w:r>
        <w:rPr>
          <w:sz w:val="28"/>
          <w:szCs w:val="28"/>
        </w:rPr>
        <w:t xml:space="preserve"> принимает от вышестоящего уровня некоторый блок данных и должен обеспечить его транспортировку через сеть связи к удаленной системе. Транспортный уровень гарантирует доставку пакетов без ошибок, в той же последовательности, без потерь и дублировани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ровень протоколов</w:t>
      </w:r>
      <w:r>
        <w:rPr>
          <w:sz w:val="28"/>
          <w:szCs w:val="28"/>
        </w:rPr>
        <w:t xml:space="preserve"> называют уровнем </w:t>
      </w:r>
      <w:r>
        <w:rPr>
          <w:i/>
          <w:sz w:val="28"/>
          <w:szCs w:val="28"/>
        </w:rPr>
        <w:t>сессий или сеансовым</w:t>
      </w:r>
      <w:r>
        <w:rPr>
          <w:sz w:val="28"/>
          <w:szCs w:val="28"/>
        </w:rPr>
        <w:t xml:space="preserve">. Его основным назначением является организация способов взаимодействия между прикладными процессами: соединение прикладных процессов для их взаимодействия, организация передачи информации между процессами во время взаимодействия, «рассоединения» процесс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тавительский уровень</w:t>
      </w:r>
      <w:r>
        <w:rPr>
          <w:sz w:val="28"/>
          <w:szCs w:val="28"/>
        </w:rPr>
        <w:t xml:space="preserve"> определяет синтаксис передаваемой информации, т.е. набор знаков и способы их представления, которые являются понятными для всех взаимодействующих открытых систем. Представительский уровень отвечает за преобразование протоколов, трансляцию данных, их шифрование, смену и преобразование применяемого набора символов (кодовой таблицы) и расширение графических команд. Может управлять сжатием данных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кладной уровень</w:t>
      </w:r>
      <w:r>
        <w:rPr>
          <w:sz w:val="28"/>
          <w:szCs w:val="28"/>
        </w:rPr>
        <w:t xml:space="preserve"> эталонной модели ВОС определяет семантику, т.е. смысловое содержание информации, которой обмениваются ОС в процессе решения некоторой заранее известной задачи. Взаимодействующие системы должны одинаково интерпретировать получаемые д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ладной (пользовательский) уровень является основным, именно ради него существуют все остальные уровни. Он называется прикладным, поскольку с ним взаимодействуют прикладные процессы системы, которые должны решать некоторую задачу совместно с прикладными процессами, размещенными в других открытых системах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ти передачи данных, компьютерные се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ти передачи данных ассоциируются с термином «компьютерные сети», т.к. в качестве оконечного оборудования данных используется именно персональный компьютер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лассификация компьютерных сет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распространен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ой принадлеж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и передачи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у среды пере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территориальной распространенности</w:t>
      </w:r>
      <w:r>
        <w:rPr>
          <w:sz w:val="28"/>
          <w:szCs w:val="28"/>
        </w:rPr>
        <w:t xml:space="preserve"> сети могут быть локальными, региональными и глобальным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Локальные сети</w:t>
      </w:r>
      <w:r>
        <w:rPr>
          <w:sz w:val="28"/>
          <w:szCs w:val="28"/>
        </w:rPr>
        <w:t xml:space="preserve"> - это сети перекрывающие территорию не более 10 квадратных километр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егиональные</w:t>
      </w:r>
      <w:r>
        <w:rPr>
          <w:sz w:val="28"/>
          <w:szCs w:val="28"/>
        </w:rPr>
        <w:t xml:space="preserve"> - это сети расположенные на территории города или област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лобальные</w:t>
      </w:r>
      <w:r>
        <w:rPr>
          <w:sz w:val="28"/>
          <w:szCs w:val="28"/>
        </w:rPr>
        <w:t xml:space="preserve"> - это сети расположенные на территории государства или группы государств, например, всемирная сеть Interne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едомственной принадлежности</w:t>
      </w:r>
      <w:r>
        <w:rPr>
          <w:sz w:val="28"/>
          <w:szCs w:val="28"/>
        </w:rPr>
        <w:t xml:space="preserve"> различают ведомственные и государственные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омственные сети принадлежат одной организации и располагаются на ее территории. Это может быть </w:t>
      </w:r>
      <w:r>
        <w:rPr>
          <w:i/>
          <w:sz w:val="28"/>
          <w:szCs w:val="28"/>
        </w:rPr>
        <w:t>локальная сеть</w:t>
      </w:r>
      <w:r>
        <w:rPr>
          <w:sz w:val="28"/>
          <w:szCs w:val="28"/>
        </w:rPr>
        <w:t xml:space="preserve"> предприяти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рпоративные сети</w:t>
      </w:r>
      <w:r>
        <w:rPr>
          <w:sz w:val="28"/>
          <w:szCs w:val="28"/>
        </w:rPr>
        <w:t xml:space="preserve">. Несколько отделений одной кампании, расположенные на территории города, области, страны или государства образуют корпоративную компьютерную сеть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осударственные сети</w:t>
      </w:r>
      <w:r>
        <w:rPr>
          <w:sz w:val="28"/>
          <w:szCs w:val="28"/>
        </w:rPr>
        <w:t xml:space="preserve"> – сети, используемые в государственных структу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корости передачи информации</w:t>
      </w:r>
      <w:r>
        <w:rPr>
          <w:sz w:val="28"/>
          <w:szCs w:val="28"/>
        </w:rPr>
        <w:t xml:space="preserve"> компьютерные сети делятся на: низкоскоростные, среднескоростные, высокоскорост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типу среды передачи</w:t>
      </w:r>
      <w:r>
        <w:rPr>
          <w:sz w:val="28"/>
          <w:szCs w:val="28"/>
        </w:rPr>
        <w:t xml:space="preserve"> разделяются на сети: коаксиальные, на витой паре, оптоволоконные, с передачей информации по радиоканалам, в инфракрасном диапазоне и т.д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кальные вычислительные сети (ЛВС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локальной вычислительной сетью</w:t>
      </w:r>
      <w:r>
        <w:rPr>
          <w:sz w:val="28"/>
          <w:szCs w:val="28"/>
        </w:rPr>
        <w:t xml:space="preserve"> понимают совместное подключение нескольких рабочих станций (отдельных компьютерных рабочих мест) и других устройств к общему каналу передачи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ВС обеспечивае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зделение ресурсов.</w:t>
      </w:r>
      <w:r>
        <w:rPr>
          <w:sz w:val="28"/>
          <w:szCs w:val="28"/>
        </w:rPr>
        <w:t xml:space="preserve"> Любая рабочая станция, подключенная к сети (при наличии прав доступа) может использовать любой сетевой ресурс. Сетевым ресурсом может быть: принтер, подключенный к серверу или одной из рабочих станций, модем, факс, жесткий диск, и т.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зделение данных.</w:t>
      </w:r>
      <w:r>
        <w:rPr>
          <w:sz w:val="28"/>
          <w:szCs w:val="28"/>
        </w:rPr>
        <w:t xml:space="preserve"> Возможность доступа и управления базами данных непосредственно с рабочих станц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зделение программных средств</w:t>
      </w:r>
      <w:r>
        <w:rPr>
          <w:sz w:val="28"/>
          <w:szCs w:val="28"/>
        </w:rPr>
        <w:t>. Возможность одновременного использования установленных сетевых программных средств. (Офисные программы, бухгалтерские, САПРы и т.д.). Реализация многопользовательского режим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зделение ресурсов процессора.</w:t>
      </w:r>
      <w:r>
        <w:rPr>
          <w:sz w:val="28"/>
          <w:szCs w:val="28"/>
        </w:rPr>
        <w:t xml:space="preserve"> Использование вычислительных мощностей сервера для обработки данных другими системам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терактивный обмен информацией между пользователями сети</w:t>
      </w:r>
      <w:r>
        <w:rPr>
          <w:sz w:val="28"/>
          <w:szCs w:val="28"/>
        </w:rPr>
        <w:t xml:space="preserve"> – электронная почта, программы планирования рабочего времени, видеоконференции, ICQ…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Типы компьютерных сетей:</w:t>
      </w:r>
      <w:r>
        <w:rPr>
          <w:sz w:val="28"/>
          <w:szCs w:val="28"/>
        </w:rPr>
        <w:t xml:space="preserve"> одноранговые сети, сети на основе сервера и комбинорванны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опологии сети:</w:t>
      </w:r>
      <w:r>
        <w:rPr>
          <w:sz w:val="28"/>
          <w:szCs w:val="28"/>
        </w:rPr>
        <w:t xml:space="preserve"> шина (bus), звезда (star), кольцо (ring) и их комбин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Топология «шина». </w:t>
      </w:r>
      <w:r>
        <w:rPr>
          <w:sz w:val="28"/>
          <w:szCs w:val="28"/>
        </w:rPr>
        <w:t>Все компьютеры подключаются к одному кабелю, который называется магистралью или сегментом. (Пассивная топология - ПК только слушают трафик, но не ретранслируют его). Разрыв кабеля в любом месте приводит к падению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Топология «звезда». </w:t>
      </w:r>
      <w:r>
        <w:rPr>
          <w:sz w:val="28"/>
          <w:szCs w:val="28"/>
        </w:rPr>
        <w:t>Все ПК с помощью сегментов кабеля подключаются к концентратору.(HUB) - Ха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Топология «кольцо». </w:t>
      </w:r>
      <w:r>
        <w:rPr>
          <w:sz w:val="28"/>
          <w:szCs w:val="28"/>
        </w:rPr>
        <w:t>ПК подключаются к кабелю замкнутому в кольцо. Каждый ПК выступает в роли репитера, то есть регенерирует сигнал (увеличивается дальность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понятиям служба и усл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комму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мутация кан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еимущества и недостатки сетей с коммутацией кан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коммутация с накоплением и какие виды оперативной коммутации к ней относя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ередается сообщение в сети с коммутацией сообщ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мутация пак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“виртуальный канал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мутируемый и постоянный виртуальные кан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ак происходит передача в сети с коммутацией пакетов и организацией коммутируемого виртуального ка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передача сообщения в датагараммном режи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преимущества и недостатки сетей с коммутацией пак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телеграфные се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чины кризиса в телеграфной отр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такое модель взаимодействия открытых систем и каково её на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токол и интерфей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название всех уровней модели OSI и сформулируйте основные задачи, решаемые на каждо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пьютерная се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 компьютерные се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акие преимущества дает применение локальной вычислительной се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анговая сеть и ее особ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топологии локальных сетей, их характеристики, недостатки и пре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6:00Z</dcterms:created>
  <dc:creator>student</dc:creator>
  <dc:description/>
  <cp:keywords/>
  <dc:language>en-US</dc:language>
  <cp:lastModifiedBy>student</cp:lastModifiedBy>
  <dcterms:modified xsi:type="dcterms:W3CDTF">2014-05-23T06:36:00Z</dcterms:modified>
  <cp:revision>2</cp:revision>
  <dc:subject/>
  <dc:title/>
</cp:coreProperties>
</file>